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ы достижений учеников 5 класса 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аждый ур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 Математика. 5 класс. Н. Я. Виленк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достижений ученика (цы) 5 класса 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Натуральные числа и шкалы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864"/>
        <w:gridCol w:w="1276"/>
        <w:gridCol w:w="1276"/>
        <w:gridCol w:w="124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/тема урок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научил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научилс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учился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. Обозначение натуральных чисел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 читать математические записи чисел/больши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записывать многозначные числа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какие числа относятся к натураль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. Обозначение натуральных чисел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азбивать числа на классы и соотносить данное разбиение с записью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равильно составлять натуральные числа из заданных циф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урок. Обозначение натуральных чисел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амостоятельно записывать натураль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редставлять число в виде суммы разрядных слаг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. Отрезок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что такое отрезок, концы отре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равильно записывать отрезки, определять и обозначать принадлежность точек к отре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ользоваться чертежными инстр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. Длина отрезка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троить отрезки заданной длины и измерять отре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ереводить одни единицы измерения в 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равнивать отре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рок. Длина отрезка. Треугольник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что такое треугольник, вершины и стороны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троить треугольник и отличать его от других геометрических 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урок. Плоскость. Прямая. Лу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на чертежах точки, прямые, плоскости, отрезки, лу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читать обозначения отрезков и правильно их записыв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троить с помощью линейки прямые, лучи и обозначать 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определять взаимное расположение прямых, отрезков, лу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урок. Плоскость. Прямая. Луч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определять понятия: отрезок, луч, треугольник, четырех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анализировать задачу, устанавливать зависимость между велич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урок. Шкалы и координаты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что такое шкала и где шкала применяется в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чертить координатный луч, отмечать единичный отре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урок. Шкалы и координаты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определять цену деления, записывать координаты т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обозначать точки по координатам на лу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единицы измерения массы и переводить одни единицы измерения в 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урок. Линейные диаграммы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 представление о диаграмме, различать виды диа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троить диа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рок. Меньше или больш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 правила сравнения натуральных чисе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равнивать натуральные числа с помощью лу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урок. Меньше или больш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равнивать натураль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записывать и читать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урок. Меньше или больш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равнивать длины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равнивать различные вели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урок. Контрольная работ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достижений ученика (цы) 5 класса 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 теме</w:t>
      </w:r>
      <w:r>
        <w:rPr/>
        <w:t xml:space="preserve"> «Сложение и вычитание натуральных чисел»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3832"/>
        <w:gridCol w:w="1265"/>
        <w:gridCol w:w="1265"/>
        <w:gridCol w:w="1232"/>
      </w:tblGrid>
      <w:tr>
        <w:trPr>
          <w:trHeight w:val="7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/тема уро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научилс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научилс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учился</w:t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6 . Сложение натуральных чисел и его свой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понятия «слагаемое», «сумма», принцип сложения с помощью координатного луч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и умею применять правила слож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7 . Сложение натуральных чисел и его свой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кладывать натуральные числа, находить периметр треуголь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изображать сложение натуральных чисел на координатном луч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8 . Сложение натуральных чисел и его свой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вычис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задачи, связанные с повседневной жизнь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9 . Сложение натуральных чисел и его свой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правила сложения натуральных чисе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арифметические действия, находить периметр прямоуголь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 и его свой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какое действие называют вычитанием, различаю уменьшаемое, вычитаемое, разно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что показывает разность двух чисе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 и его свой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читать чис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изображать вычитание натуральных чисел на координатном луч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ычитание натуральных чисел и его свой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вычис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формулы и умею находить периметр квадрата и прямоуголь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 и его свой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свойства вычит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арифметические действия сложения и вычит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4. Решение комбинаторных задач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оставлять иллюстрацию к решению зада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комбинаторные задачи с помощью правила умнож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5  Контрольная работа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6. Числовые и буквенные выраж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определение числового и буквенного выраж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оставлять числовые и буквенные выраж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7. Числовые и буквенные выраж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значения числовых выраж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порядок действ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8. Числовые и буквенные выраж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значения буквенных выраж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9. Буквенная запись свойств сложения и вычитания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свойства сложения и вычит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записывать свойства сложения и вычитания с помощью бук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0. Буквенная запись свойств сложения и вычит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использовать свойства сложения и вычитания при упрощении выраж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оставлять буквенные выражения по заданным услов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1. Буквенная запись свойств сложения и вычит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определение числового и буквенного выраж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задачи на составление выраж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2. Уравнени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определение уравнен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определение корня уравн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что значит решить уравнени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простые уравн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3. Уравнени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, как найти неизвестное слагаемое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, как найти неизвестное уменьшаемое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как найти неизвестное вычитаемо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4. Уравнени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уравн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задачи при помощи уравн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5. Уравнени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уравн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сложные уравнения двумя способ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достижений ученика (цы) 5 класса 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 теме</w:t>
      </w:r>
      <w:r>
        <w:rPr/>
        <w:t xml:space="preserve"> «Умножение и деление натуральных чисел»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28"/>
        <w:gridCol w:w="1267"/>
        <w:gridCol w:w="1267"/>
        <w:gridCol w:w="1234"/>
      </w:tblGrid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/тема уро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научилс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научил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учился</w:t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7. Умнож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понятия «множитель», «произведение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свойства умножения. Умею их записывать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8. Умнож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рименять правила умножения при выполнении вычис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арифметические действ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9. Умнож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читать буквенные выра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анализировать задачу, находить взаимосвязь между условием и вопросом задачи, находить реш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0. Умнож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записывать произведение чис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арифметические действ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1. Умнож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упрощать выра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уравн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2. Дел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понятия «делимое», «делитель», «частное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свойства деления, умею их записывать с помощью буквенного равен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3. Дел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корни уравнения, в которых есть действия умножения и д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рименять правила умножения и деления при решении задач и уравн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4. Дел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читать буквенные выражения, знать компоненты д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деление чис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5. Дел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уравн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анализировать задач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6. Дел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компоненты арифметических действий и умею их находи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арифметические действ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47 . Дел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уравн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все арифметические действ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туральных чисел и его свой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уравнения, читать буквенные выра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все арифметические действия, решать задач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49 . Деление с остатко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принцип выполнения деления с остатк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деление с остатк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50 . Деление с остатко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записывать деление с остатком с помощью буквенного выра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1. Деление с остатко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деление с остатк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значение выраж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2 . Контрольная работа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распределительное свойство умножения относительно сложения и вычит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рименять распределительное свойство умножения относительно сложения и вычитания при упрощении выраж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рименять распределительное свойство умножения относительно сложения и вычитания при решении уравн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оставлять уравнения при решении зада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сочетательное свойство умн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упрощать выражения, решать задач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распределительное свойство умножения относительно сложения и вычитания, сочетательное свойство умн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рименять распределительное свойство умножения относительно сложения и вычитания, сочетательное свойство умн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зывать порядок действ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оставлять порядок действ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оставлять программу вычис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арифметические действ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уравн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оставлять схему вычислений и находить значение выраж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выполнять арифметические действ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порядок действ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примеры в несколько действий и со скобк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. Квадрат и куб числ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записывать произведение в виде степен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значение степен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. Квадрат и куб числ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ользоваться таблицами квадратов и куб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задачи, выполнять арифметические действия, находить значения выражений, содержащих степен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достижений ученика (цы) 5 класса 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 теме «Площади и объем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3833"/>
        <w:gridCol w:w="1267"/>
        <w:gridCol w:w="1267"/>
        <w:gridCol w:w="1234"/>
      </w:tblGrid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/тема уро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научилс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научил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учился</w:t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формулы нахождения расстояния, времени и скор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задачи на нахождение пути, скорости и времен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формулы нахождения периметра квадрата, деления с остатк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оставлять формул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. Формула площади прямоугольника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формулы нахождения площади и периметра прямоугольн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площадь и периметр фигу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. Формула площади прямоугольни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как находить площадь фигуры, разбитой на ч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задачи на нахождение площади прямоугольника, квадра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лощад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единицы измерения площад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ереводить одни единицы измерения площади в друг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лощад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задачи на нахождение площад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площадь фигур и переводить одни единицы измерения в друг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лощад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свойства площад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площадь различных фигу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определять вершины, грани, ребра параллелепипе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какой параллелепипед называется куб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чертить прямоугольный параллелепипе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объем фигу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переводить одни единицы измерения объема в друг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площадь поверхности прямоугольного параллелепипе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находить площадь поверхности куб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решать задачи на нахождение объема куба и прямоугольного параллелепипе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определение прямоугольного параллелепипеда и куба, формулы нахождения их объе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00:00Z</dcterms:created>
  <dc:creator>Tele</dc:creator>
  <dc:description/>
  <cp:keywords/>
  <dc:language>en-US</dc:language>
  <cp:lastModifiedBy>учитель</cp:lastModifiedBy>
  <dcterms:modified xsi:type="dcterms:W3CDTF">2024-10-30T05:57:00Z</dcterms:modified>
  <cp:revision>4</cp:revision>
  <dc:subject/>
  <dc:title/>
</cp:coreProperties>
</file>